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Столярная,30-3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7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611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51.3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4.9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6.4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51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удовл.    2,1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питальные стены         кирпичные                   удовл.    12,0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 кирп.,дерев.                удовл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   нет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 Крыша                    черепичная                    удовл.    16,0м2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    2,2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чатые            удовл.    1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  удовл.    1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ая           штукатурка                    удовл.    12,0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   5,0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яче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котелковое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                     есть                       удовл.     0,5м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18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08-04-11T13:27:00Z</cp:lastPrinted>
  <dcterms:modified xsi:type="dcterms:W3CDTF">2010-09-17T14:55:00Z</dcterms:modified>
  <cp:revision>3</cp:revision>
  <dc:subject/>
  <dc:title/>
</cp:coreProperties>
</file>